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 проекту бюджета МО «Город Ивангород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2018 год и на плановый период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019 и 2020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решением Совета депутатов МО «Город Ивангород» от 26.09.2017 № 49 «О разработке проекта бюджета муниципального образования «Город Ивангород Кингисеппского муниципального района Ленинградской области» на 2018-2020 годы»</w:t>
      </w:r>
    </w:p>
    <w:p>
      <w:pPr>
        <w:pStyle w:val="Normal"/>
        <w:jc w:val="both"/>
        <w:rPr/>
      </w:pPr>
      <w:r>
        <w:rPr/>
        <w:t>Администрацией МО «Город Ивангород» подготовлен проект бюджета МО «Город Ивангород» на 2018 год и на плановый период 2019 и 2020 г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разработке проекта бюджета Администрация МО «Город Ивангород» руководствовалась Бюджетным кодексом Российской Федерации от 31.07.1998 № 145-ФЗ (с изменениями и дополнениями), Федеральным законом от 06.10.2003 № 131-ФЗ  «Об общих принципах организации местного самоуправления в Российской Федерации» (с изменениями и дополнениями) и другими законодательными актам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Проект бюджета содержит следующие основные характеристики бюдж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(тыс.руб.) 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376"/>
        <w:gridCol w:w="1677"/>
        <w:gridCol w:w="1677"/>
        <w:gridCol w:w="1753"/>
      </w:tblGrid>
      <w:tr>
        <w:trPr>
          <w:trHeight w:val="413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характеристики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(план н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.11.2017)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2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щий объем до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 171,3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983,5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0 780,5 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847,9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щий объем рас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 806,3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9 983,5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9 780,5 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 847,9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Профицит (-), </w:t>
            </w:r>
          </w:p>
          <w:p>
            <w:pPr>
              <w:pStyle w:val="Normal"/>
              <w:jc w:val="both"/>
              <w:rPr/>
            </w:pPr>
            <w:r>
              <w:rPr/>
              <w:t>дефицит (+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bCs/>
              </w:rPr>
              <w:t>12 635,0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00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Проектом бюджета на 2018 год предусмотрено в сравнении с планом бюджета на 2017 год (по состоянию 01.11.2017) : </w:t>
      </w:r>
      <w:r>
        <w:rPr>
          <w:highlight w:val="yellow"/>
        </w:rPr>
        <w:t xml:space="preserve"> </w:t>
      </w:r>
    </w:p>
    <w:p>
      <w:pPr>
        <w:pStyle w:val="Normal"/>
        <w:jc w:val="both"/>
        <w:rPr>
          <w:highlight w:val="yellow"/>
        </w:rPr>
      </w:pPr>
      <w:r>
        <w:rPr/>
        <w:t>- снижение доходов бюджета  на 321 187,8 тыс.руб.,</w:t>
      </w:r>
    </w:p>
    <w:p>
      <w:pPr>
        <w:pStyle w:val="Normal"/>
        <w:jc w:val="both"/>
        <w:rPr/>
      </w:pPr>
      <w:r>
        <w:rPr/>
        <w:t>- снижение расходов бюджета на 334 822,8 тыс.руб.</w:t>
      </w:r>
    </w:p>
    <w:p>
      <w:pPr>
        <w:pStyle w:val="Normal"/>
        <w:jc w:val="both"/>
        <w:rPr/>
      </w:pPr>
      <w:r>
        <w:rPr/>
        <w:t>- по источникам финансирования дефицита – профицит бюджета в связи с тем, что планируется возврат бюджетного кредита в сумме 1 000 тыс.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9:00Z</dcterms:created>
  <dc:creator>Komfin10</dc:creator>
  <dc:description/>
  <cp:keywords/>
  <dc:language>en-US</dc:language>
  <cp:lastModifiedBy>Komfin10</cp:lastModifiedBy>
  <dcterms:modified xsi:type="dcterms:W3CDTF">2017-11-14T11:24:00Z</dcterms:modified>
  <cp:revision>19</cp:revision>
  <dc:subject/>
  <dc:title>ПОЯСНИТЕЛЬНАЯ  ЗАПИСКА</dc:title>
</cp:coreProperties>
</file>